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НАЛІЗ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егуляторного  впливу  до  проекту  рішення  Березовичівської сільської ради              «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Про  затвердження ставок земельного податку  на 2011 рік»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аний аналіз регуляторного впливу проекту рішення (далі Аналіз) підготовлений відповідно до вимог  Закону України «Про засади державної регуляторної політики у сфері господарської  діяльності» з метою одержання зауважень та пропозицій по вищезазначеному проекту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пис  проблеми,  яку  планується  розв’язати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ектом рішення пропонується розв’язати проблему визначення, на законних підставах, розміру земельного податку  для сплати юридичними і фізичними особами за земельні ділянки, розташовані на території  Березовичівської сільської ради.  За відсутності вищевказаного регулювання сплата податку за земельні ділянки буде здійснюватися  з порушенням чинного законодавства. Проблема є дуже важливою, бо розмір ставок  земельного податку прямо впливають на надходження до місцевого  бюджету.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ставою для здійснення регулювання зазначеного питання є : п. 35 ч.1 ст.26 Закону України «Про місцеве самоврядування в Україні», ст. 275 Податкового кодексу України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вищевказаних законодавчих актів проблема не може бути розв’язана за  допомогою ринкових механізмів. В результаті прийняття запропонованого  регуляторного акта юридичні та фізичні особи,  як  суб’єкти господарювання, мають законні підстави  для сплати земельного податку до місцевого бюджету.          </w:t>
      </w:r>
    </w:p>
    <w:p>
      <w:pPr>
        <w:pStyle w:val="Normal"/>
        <w:ind w:left="-720" w:right="-365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Цілі регулювання</w:t>
      </w:r>
    </w:p>
    <w:p>
      <w:pPr>
        <w:pStyle w:val="Normal"/>
        <w:ind w:right="-36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Метою регулювання  є встановлення  ставок земельного  податку на території  Березовичівської сільської  ради за землі житлової та громадської забудови, землі сільськогосподарського призначення. Іншим способом досягнення вказаної цілі державного регулювання є  проведення грошової оцінки земельних ділянок, що розташовані на території  сільської  ради. На даний момент, в зв’язку з обмеженістю коштів місцевого бюджету, проведення  нормативно-грошової оцінки земельних ділянок є неможливим.</w:t>
      </w:r>
    </w:p>
    <w:p>
      <w:pPr>
        <w:pStyle w:val="Normal"/>
        <w:ind w:right="-365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ім того, досягнення встановлених цілей, запропонованим регуляторним актом  є можливість з найменшими витратами для суб’єктів господарювання (для фізичних та юридичних осіб), а також дає можливість  визначити обсяг надходжень до місцевого бюджету.</w:t>
      </w:r>
    </w:p>
    <w:p>
      <w:pPr>
        <w:pStyle w:val="Normal"/>
        <w:ind w:right="-36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.Механізми та заходи  розв’язання  проблеми</w:t>
      </w:r>
    </w:p>
    <w:p>
      <w:pPr>
        <w:pStyle w:val="Normal"/>
        <w:ind w:left="-720" w:right="-365" w:firstLine="6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гідно Податкового кодексу України на території  Березовичівської сільської ради, де грошову оцінка  земельних ділянок не встановлено  в залежності  від чисельності  населення проживаючих, ставка земельного податку  становить за землі житлової та громадської забудови в розмірі – 0,36 грн. за 1 кв.м, за землі сільськогосподарського призначення по  населених пунктах в розмірі – 0,24 грн за 1 кв.м.</w:t>
      </w:r>
    </w:p>
    <w:p>
      <w:pPr>
        <w:pStyle w:val="Normal"/>
        <w:ind w:left="-720" w:right="-365" w:firstLine="60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Альтернатива</w:t>
      </w:r>
    </w:p>
    <w:p>
      <w:pPr>
        <w:pStyle w:val="Normal"/>
        <w:ind w:left="-720" w:right="-36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ша  альтернатива – залишити  дану  ситуацію  без  змін;                                                                    Друга  альтернатива – відмова  від  регулювання;                                                                                     Третя – прийняти  рішення.</w:t>
      </w:r>
    </w:p>
    <w:p>
      <w:pPr>
        <w:pStyle w:val="Normal"/>
        <w:ind w:left="-720" w:right="-365" w:firstLine="60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left="-720" w:right="-365" w:firstLine="60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Розрахунки витрат і можливі вигоди від впровадження регуляторного акту</w:t>
      </w:r>
    </w:p>
    <w:p>
      <w:pPr>
        <w:pStyle w:val="Normal"/>
        <w:ind w:left="-720" w:right="-36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ийняття даного рішення не потребує фінансових витрат з місцевого бюджету, навпаки, очікується збільшення доходів від підвищення  розміру  ставки  земельного  податку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ind w:left="-720" w:right="-365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ільська  рада  підвищить  рівень  ефективності використання  земель, шляхом  збільшення</w:t>
      </w:r>
      <w:r>
        <w:rPr>
          <w:rFonts w:cs="Times New Roman" w:ascii="Times New Roman" w:hAnsi="Times New Roman"/>
          <w:sz w:val="24"/>
          <w:szCs w:val="24"/>
        </w:rPr>
        <w:t xml:space="preserve">  справляння  земельного  податку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а  поповнення  місцевого  бюджету. </w:t>
      </w:r>
    </w:p>
    <w:p>
      <w:pPr>
        <w:pStyle w:val="Normal"/>
        <w:ind w:left="-720" w:right="-365" w:firstLine="60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Визначення очікуваних результатів прийняття регуляторного акту</w:t>
      </w:r>
    </w:p>
    <w:p>
      <w:pPr>
        <w:pStyle w:val="Normal"/>
        <w:ind w:left="-720" w:right="-365" w:firstLine="60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ним  результатом прийняття цього акту є підвищення розміру ставки земельного  податку,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повнення  місцевого  бюджет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та  підвищенн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ефективності викорис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, що  знаходяться  на території Березовичівської сільської  ради. </w:t>
      </w:r>
    </w:p>
    <w:p>
      <w:pPr>
        <w:pStyle w:val="Normal"/>
        <w:ind w:left="-720" w:right="-365" w:firstLine="6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7.Обгрунтування терміну дії регуляторного акту</w:t>
      </w:r>
    </w:p>
    <w:p>
      <w:pPr>
        <w:pStyle w:val="Normal"/>
        <w:ind w:left="-720" w:right="-365" w:firstLine="6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пропонований  проект рішення  Березовичівської сільської ради  встановлюється строком на  1 рік, з  можливістю  внесення до нього  змін чи відміни його у разі зміни чинного законодавства або подовження його строку дії.    </w:t>
      </w:r>
    </w:p>
    <w:p>
      <w:pPr>
        <w:pStyle w:val="Normal"/>
        <w:ind w:left="-120" w:right="-365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8.Заходи  відстеження  результативності регуляторного акта                                            </w:t>
      </w:r>
    </w:p>
    <w:p>
      <w:pPr>
        <w:pStyle w:val="Normal"/>
        <w:ind w:left="-120" w:right="-365" w:firstLine="82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вторне відстеження – через рік з дня набрання чинності регуляторного акта, а періодичне відстеження буде здійснюватись раз в три роки після проведення повторного відстеження результативності регуляторного акта, відповідно до ст.10 Закону України «Про засади державної регуляторної політики у сфері господарської діяльності».</w:t>
      </w:r>
    </w:p>
    <w:p>
      <w:pPr>
        <w:pStyle w:val="Normal"/>
        <w:ind w:left="-720" w:right="-365" w:firstLine="6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left="-720" w:right="-365" w:firstLine="6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-720" w:right="-365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ільський  голова                                                             Ю.І.Ковальчу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30:00Z</dcterms:created>
  <dc:creator>Admin</dc:creator>
  <dc:description/>
  <cp:keywords/>
  <dc:language>en-US</dc:language>
  <cp:lastModifiedBy>Admin</cp:lastModifiedBy>
  <dcterms:modified xsi:type="dcterms:W3CDTF">2013-04-26T06:06:00Z</dcterms:modified>
  <cp:revision>5</cp:revision>
  <dc:subject/>
  <dc:title/>
</cp:coreProperties>
</file>